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CAPITALISME ET PULSION DE MORT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lang w:val="de-DE"/>
        </w:rPr>
      </w:pPr>
      <w:r>
        <w:rPr>
          <w:rFonts w:cs="Calibri" w:ascii="Calibri" w:hAnsi="Calibri"/>
          <w:b/>
          <w:bCs/>
          <w:sz w:val="28"/>
          <w:lang w:val="de-DE"/>
        </w:rPr>
        <w:t>(GILLES DOSTALER – BERNARD MARIS)</w:t>
      </w:r>
    </w:p>
    <w:p>
      <w:pPr>
        <w:pStyle w:val="Heading2"/>
        <w:spacing w:before="0" w:after="360"/>
        <w:rPr>
          <w:rFonts w:ascii="Calibri" w:hAnsi="Calibri" w:cs="Calibri"/>
        </w:rPr>
      </w:pPr>
      <w:r>
        <w:rPr>
          <w:rFonts w:cs="Calibri" w:ascii="Calibri" w:hAnsi="Calibri"/>
        </w:rPr>
        <w:t>2009 ALBIN MICHEL</w:t>
      </w:r>
    </w:p>
    <w:p>
      <w:pPr>
        <w:pStyle w:val="Normal"/>
        <w:rPr/>
      </w:pPr>
      <w:r>
        <w:rPr>
          <w:rFonts w:cs="Calibri" w:ascii="Calibri" w:hAnsi="Calibri"/>
          <w:lang w:val="de-DE"/>
        </w:rPr>
        <w:tab/>
      </w:r>
      <w:r>
        <w:rPr>
          <w:rFonts w:cs="Calibri" w:ascii="Calibri" w:hAnsi="Calibri"/>
        </w:rPr>
        <w:t xml:space="preserve">Entre 1929 et 1930, paraissent deux textes remarquables, « Perspectives économiques pour nos petits enfants » de J.M Keynes et « Malaise dans la civilisation » de S. Freud. </w:t>
      </w:r>
    </w:p>
    <w:p>
      <w:pPr>
        <w:pStyle w:val="Normal"/>
        <w:rPr/>
      </w:pPr>
      <w:r>
        <w:rPr>
          <w:rFonts w:cs="Calibri" w:ascii="Calibri" w:hAnsi="Calibri"/>
        </w:rPr>
        <w:t>Maris et Dostaler voient une intime parenté chez ces deux auteurs, politiquement centristes- conservateurs mais auteurs de théories radicales,  et proposent une analyse du capitalisme nourrie de la lecture de ces deux textes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Pour eux, le capitalisme se caractérise par une incapacité à concevoir des limites ce qui le rapproche du comportement infantile.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Mais il faut aller plus loin : chaque individu naît avec une dette de vie à l’égard de ses prédécesseurs, dette qui constitue une source de culpabilité et qu’il essaiera de rembourser par le travail sans plaisir ; mais l’homme ne pourra jamais acquitter cette dette.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Cependant, les hommes dépassent leurs pulsions dans le travail ou l’art, participant ainsi aux progrès de la civilisation et accédant à une forme d’immortalité par leurs œuvres. Mais, pour qui ne peut le faire, l’accumulation d’argent apparaît comme une voie possible pour accéder à cette immortalité, voie en réalité illusoire.</w:t>
      </w:r>
    </w:p>
    <w:p>
      <w:pPr>
        <w:pStyle w:val="Normal"/>
        <w:spacing w:before="120" w:after="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conception keynésienne de la monnaie rompt donc radicalement avec les théories orthodoxes : la fameuse préférence pour la liquidité apparaît avant tout comme un indice de la peur de l’avenir et l’amour irrationnel de l’argent constitue le cœur même du capitalisme. </w:t>
      </w:r>
    </w:p>
    <w:p>
      <w:pPr>
        <w:pStyle w:val="Normal"/>
        <w:spacing w:before="120" w:after="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Cet amour irrationnel de l’argent et cette volonté d’accumulation, en faisant miroiter l’illusion de l’immortalité, sont liés à la pulsion de mort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Les textes sont accessibles en ligne aux adresses suivantes 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hyperlink r:id="rId1">
        <w:r>
          <w:rPr>
            <w:rStyle w:val="InternetLink"/>
            <w:rFonts w:cs="Calibri" w:ascii="Calibri" w:hAnsi="Calibri"/>
            <w:sz w:val="20"/>
            <w:szCs w:val="20"/>
          </w:rPr>
          <w:t>http://classiques.uqac.ca/classiques/keynes_john_maynard/essais_de_persuasion/essais_persuasion.html</w:t>
        </w:r>
      </w:hyperlink>
    </w:p>
    <w:p>
      <w:pPr>
        <w:pStyle w:val="Normal"/>
        <w:rPr/>
      </w:pP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http://classiques.uqac.ca/classiques/freud_sigmund/malaise_civilisation/malaise_civilisation.html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de-D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classiques.uqac.ca/classiques/keynes_john_maynard/essais_de_persuasion/essais_persuasion.html" TargetMode="External"/><Relationship Id="rId2" Type="http://schemas.openxmlformats.org/officeDocument/2006/relationships/hyperlink" Target="http://classiques.uqac.ca/classiques/freud_sigmund/malaise_civilisation/malaise_civilisation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2:12:00Z</dcterms:created>
  <dc:creator>thierry</dc:creator>
  <dc:description/>
  <cp:keywords/>
  <dc:language>en-US</dc:language>
  <cp:lastModifiedBy>François</cp:lastModifiedBy>
  <dcterms:modified xsi:type="dcterms:W3CDTF">2009-12-20T10:06:00Z</dcterms:modified>
  <cp:revision>8</cp:revision>
  <dc:subject/>
  <dc:title>CAPITALISME ET PULSION DE MORT</dc:title>
</cp:coreProperties>
</file>